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  ГУ ДМС 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  <w:lang w:val="uk-UA"/>
        </w:rPr>
        <w:t>від 07.02.202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 ГУ ДМС в Оде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left="0" w:right="0" w:firstLine="321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left="0" w:right="0" w:firstLine="321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ого сектору ГУ ДМС в Оде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 сектор ГУ ДМС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>
          <w:trHeight w:val="1341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ГУ ДМС в Одеській області</w:t>
            </w:r>
          </w:p>
        </w:tc>
        <w:tc>
          <w:tcPr>
            <w:tcW w:w="51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Олена ПОГРЕБНЯК </w:t>
            </w:r>
          </w:p>
        </w:tc>
      </w:tr>
      <w:tr>
        <w:trPr>
          <w:trHeight w:val="134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right="0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dc:language>en-US</dc:language>
  <cp:lastModifiedBy/>
  <cp:lastPrinted>2016-12-22T14:10:00Z</cp:lastPrinted>
  <dcterms:modified xsi:type="dcterms:W3CDTF">2025-08-28T11:18:39Z</dcterms:modified>
  <cp:revision>21</cp:revision>
  <dc:subject/>
  <dc:title>Додаток 15 до наказу ДМС</dc:title>
</cp:coreProperties>
</file>